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6"/>
        </w:rPr>
      </w:pPr>
      <w:r>
        <w:rPr>
          <w:b/>
          <w:caps/>
          <w:sz w:val="24"/>
        </w:rPr>
        <w:t>A. Matrix with the discrete values for each rotation angle and its corresponding energy value FOR THE FIRST ROTATION FOR BASIC STRUCTU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abels in bold were not used in PCA analysis. They are only in this matrix for the reader understanding.</w:t>
      </w:r>
    </w:p>
    <w:p>
      <w:pPr>
        <w:pStyle w:val="Normal"/>
        <w:rPr/>
      </w:pPr>
      <w:r>
        <w:rPr/>
      </w:r>
    </w:p>
    <w:tbl>
      <w:tblPr>
        <w:tblW w:w="134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"/>
        <w:gridCol w:w="558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</w:tblGrid>
      <w:tr>
        <w:trPr>
          <w:trHeight w:val="2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gle</w:t>
            </w:r>
          </w:p>
        </w:tc>
        <w:tc>
          <w:tcPr>
            <w:tcW w:w="6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03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t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 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 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6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5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4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6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3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47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91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5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8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7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69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57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8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4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49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8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6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19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03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5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3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9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6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58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5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43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5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8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6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26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074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5117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9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8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4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6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6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9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4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96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46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5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22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34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31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15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6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6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3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2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95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34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5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3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863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6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52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16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9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72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2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7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5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5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8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41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6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43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56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1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97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5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5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4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5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77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57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82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17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11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3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4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6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28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7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8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8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8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95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87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84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32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6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8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4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6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509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617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47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9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57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6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27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73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52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498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3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6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7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7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3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7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5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06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3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1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15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87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886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1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6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802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1685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6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66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3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16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4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76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2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8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55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6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76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0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12</w:t>
            </w:r>
          </w:p>
        </w:tc>
      </w:tr>
      <w:tr>
        <w:trPr>
          <w:trHeight w:val="2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glew</w:t>
            </w:r>
          </w:p>
        </w:tc>
        <w:tc>
          <w:tcPr>
            <w:tcW w:w="68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603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t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 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 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5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8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7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69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57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8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6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66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38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6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8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6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8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5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3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9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9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4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6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5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7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9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17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5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6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3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92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82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8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6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35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5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24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52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74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85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9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59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0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95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5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9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8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01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15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4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6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9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2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4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6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82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18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8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789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35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4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5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4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3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8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874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73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0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19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9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9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4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48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8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96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863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8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4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278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886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4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14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3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5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39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7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50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10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08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6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46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6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738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18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3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23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38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89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74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3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7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92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412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7611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049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5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52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6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4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68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6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25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9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79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4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6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7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345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68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522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816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524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6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5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26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22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16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43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6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5208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8024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6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3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6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7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1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63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8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33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683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748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083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3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34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9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56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4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509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4986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1685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96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0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5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3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63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02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56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34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6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38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0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3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7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89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6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327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606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7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9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6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43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8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1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995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32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57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9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731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9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94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511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615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5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09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11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88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74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366</w:t>
            </w:r>
          </w:p>
        </w:tc>
      </w:tr>
      <w:tr>
        <w:trPr>
          <w:trHeight w:val="2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glesw</w:t>
            </w:r>
          </w:p>
        </w:tc>
        <w:tc>
          <w:tcPr>
            <w:tcW w:w="6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603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tatio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 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 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099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098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099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2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6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1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03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1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66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238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099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06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5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94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6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6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965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73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0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0996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1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9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57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16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0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18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1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6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3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225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3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47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09991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5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5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4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9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43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5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5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6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723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339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66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4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161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6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6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2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5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6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7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76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6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9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73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4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238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279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67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0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38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8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2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3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7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24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8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24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2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0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14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89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74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17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581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2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6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2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8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283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6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52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45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19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3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74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6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1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55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12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8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9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4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55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8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74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6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5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3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67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63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5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95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7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58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9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5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4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8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04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68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7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5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5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85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82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39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7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4345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78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342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21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2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5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65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38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7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35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6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9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18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9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75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3192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2.1689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533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639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71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6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9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7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29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4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9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73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876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6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59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59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8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9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50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1.2412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5522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3683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026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693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</w:t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6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95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08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84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9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5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09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6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9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13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789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71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376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8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6748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756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22</w:t>
            </w:r>
          </w:p>
        </w:tc>
      </w:tr>
      <w:tr>
        <w:trPr>
          <w:trHeight w:val="16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25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10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14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6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3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541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25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12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23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45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6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512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257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3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592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395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135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44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160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4049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3524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208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83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pt-BR"/>
              </w:rPr>
            </w:pPr>
            <w:r>
              <w:rPr>
                <w:color w:val="000000"/>
                <w:sz w:val="16"/>
                <w:lang w:val="pt-BR"/>
              </w:rPr>
              <w:t>0.1073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6:33:00Z</dcterms:created>
  <dc:creator>Vitor</dc:creator>
  <dc:description/>
  <dc:language>en-US</dc:language>
  <cp:lastModifiedBy>Marcia M. C. Ferreira</cp:lastModifiedBy>
  <dcterms:modified xsi:type="dcterms:W3CDTF">2002-11-26T16:33:00Z</dcterms:modified>
  <cp:revision>2</cp:revision>
  <dc:subject/>
  <dc:title>Angle</dc:title>
</cp:coreProperties>
</file>